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firstLine="18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56565</wp:posOffset>
            </wp:positionV>
            <wp:extent cx="1179830" cy="1040130"/>
            <wp:effectExtent l="0" t="0" r="0" b="0"/>
            <wp:wrapTight wrapText="bothSides">
              <wp:wrapPolygon edited="0">
                <wp:start x="-171" y="0"/>
                <wp:lineTo x="-171" y="21400"/>
                <wp:lineTo x="21600" y="21400"/>
                <wp:lineTo x="21600" y="0"/>
                <wp:lineTo x="-17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921385" cy="949325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Propozice </w:t>
      </w:r>
    </w:p>
    <w:p>
      <w:pPr>
        <w:pStyle w:val="Normal"/>
        <w:ind w:left="1980" w:firstLine="1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trovství ČR v reiningu 2005</w:t>
      </w:r>
    </w:p>
    <w:p>
      <w:pPr>
        <w:pStyle w:val="Heading1"/>
        <w:tabs>
          <w:tab w:val="clear" w:pos="708"/>
          <w:tab w:val="left" w:pos="8100" w:leader="none"/>
        </w:tabs>
        <w:ind w:left="1980" w:firstLine="180"/>
        <w:rPr/>
      </w:pPr>
      <w:r>
        <w:rPr>
          <w:rFonts w:cs="Arial" w:ascii="Arial" w:hAnsi="Arial"/>
          <w:bCs w:val="false"/>
        </w:rPr>
        <w:t>Nová Amerik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údaj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ísto konání:</w:t>
        <w:tab/>
        <w:tab/>
        <w:t>Nová Amerika – Zaloňov 45, 551 01 Jaroměř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 konání:</w:t>
        <w:tab/>
        <w:tab/>
        <w:t>13. – 14. 08. 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řadatel:</w:t>
        <w:tab/>
        <w:tab/>
        <w:t>HRCC Nová Amerika – MF01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biště:</w:t>
        <w:tab/>
        <w:tab/>
        <w:t>hala 84x30 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racoviště:</w:t>
        <w:tab/>
        <w:tab/>
        <w:t>venkovní 80x40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nkcionáři závodů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ditel závodů:</w:t>
        <w:tab/>
        <w:t>Petr Kla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í rozhodčí:</w:t>
        <w:tab/>
        <w:t>Jaroslav Doležá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čí:</w:t>
        <w:tab/>
        <w:tab/>
        <w:t>Sylvia Katschk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Klaus Fo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ng. Jaroslav Havl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ý delegát:</w:t>
        <w:tab/>
        <w:t>Jiří Souk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terinární dozor:</w:t>
        <w:tab/>
        <w:t>MVDr. Martin Seit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atel:</w:t>
        <w:tab/>
        <w:tab/>
        <w:t>Ivana Haňáčková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údaje: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isy:</w:t>
        <w:tab/>
        <w:t>Pravidla Reiningu platná od 1. 4. 2005 a národní úpravy vydané k tomuto datu, Všeobecná pravidla ČJF, Schválené sportovně-technické podmínky MČR 2005, tyto propozice a platné veterinární směrnice (před vyložením koní musí být předloženo veterinární osvědčení pro přesun koní se všemi předepsanými náležitostmi platnými pro rok 2005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Vypsané soutěže:</w:t>
        <w:tab/>
      </w:r>
      <w:r>
        <w:rPr>
          <w:rFonts w:cs="Arial" w:ascii="Arial" w:hAnsi="Arial"/>
          <w:b/>
          <w:bCs/>
          <w:sz w:val="20"/>
          <w:szCs w:val="20"/>
        </w:rPr>
        <w:t>1. Reining Mláde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koně všech věkových kategor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jezdce do 18 l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kolov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et bodů z obou kol určuje konečné pořad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lohy: 1. kolo č. 10</w:t>
      </w:r>
    </w:p>
    <w:p>
      <w:pPr>
        <w:pStyle w:val="Normal"/>
        <w:ind w:left="21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. kolo č.  6</w:t>
      </w:r>
    </w:p>
    <w:p>
      <w:pPr>
        <w:pStyle w:val="Normal"/>
        <w:ind w:left="2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při rovnosti bodů na 1.- 3. místě rozhoduje rozjížďk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2. Reining Amateur Non pro Nov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koně všech věkových kategor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šechny kategorie jezdců splňujících podmínky čl.305, odst.8 pravidel pro reiningu ČJ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kolov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et bodů z obou kol určuje konečné pořad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lohy: 1. kolo č. 10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kolo č. 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-     při rovnosti bodů na 1.-3. místě rozhoduje rozjížďka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3. Reining Jun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koně 4 – 5 let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šechny kategorie jezdc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kolov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et bodů z obou kol určuje konečné pořad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lohy: 1. kolo č. 10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kolo č. 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-      při rovnosti bodů na 1.–3. rozhoduje rozjížďka</w:t>
      </w:r>
    </w:p>
    <w:p>
      <w:pPr>
        <w:pStyle w:val="Normal"/>
        <w:spacing w:before="120" w:after="0"/>
        <w:ind w:left="1418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Reining Sen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koně šestileté a starš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šechny věkové kategorie jezdc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kolov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et bodů z obou kol určuje konečné pořad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lohy: 1. kolo č. 10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kolo č.   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rovnosti bodů na 1.-3. místě rozhoduje rozjížďka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ožený program:</w:t>
        <w:tab/>
      </w:r>
      <w:r>
        <w:rPr>
          <w:rFonts w:cs="Arial" w:ascii="Arial" w:hAnsi="Arial"/>
          <w:b/>
          <w:bCs/>
          <w:sz w:val="20"/>
          <w:szCs w:val="20"/>
        </w:rPr>
        <w:t>Futurity reining – předvedení 3-letých ko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koně 3-let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šechny věkové kategorie jezdc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kolov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et bodu z obou kol určuje konečné pořad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lohy: 1. kolo č. 10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kolo č. 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-     při rovnosti bodů na 1.-3. místě rozhoduje rozjížď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běžný časový rozvrh závodů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>12. 8. pátek</w:t>
        <w:tab/>
        <w:t>11,00 – 14,00</w:t>
        <w:tab/>
        <w:tab/>
        <w:t>prezentace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,00</w:t>
        <w:tab/>
        <w:tab/>
        <w:tab/>
        <w:t>veterinární přejímka pro CRI-B</w:t>
      </w:r>
    </w:p>
    <w:p>
      <w:pPr>
        <w:pStyle w:val="Normal"/>
        <w:ind w:left="4264" w:hanging="2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,00</w:t>
        <w:tab/>
        <w:t>soutěž CRI-B (kvalifikace WR Masters Manerbio 2005 a WEG Aachen 2006)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,00 – 20,00</w:t>
        <w:tab/>
        <w:tab/>
        <w:t>veterinární přejímka pro MČR (bez předvedení na ruce)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,00</w:t>
        <w:tab/>
        <w:tab/>
        <w:tab/>
        <w:t>losování pořadí startujících pro MČR</w:t>
      </w:r>
    </w:p>
    <w:p>
      <w:pPr>
        <w:pStyle w:val="Normal"/>
        <w:spacing w:before="60" w:after="0"/>
        <w:ind w:firstLine="709"/>
        <w:rPr/>
      </w:pPr>
      <w:r>
        <w:rPr>
          <w:rFonts w:cs="Arial" w:ascii="Arial" w:hAnsi="Arial"/>
          <w:sz w:val="20"/>
          <w:szCs w:val="20"/>
        </w:rPr>
        <w:t>13. 8. sobota</w:t>
        <w:tab/>
        <w:t>09,00 – 16,00</w:t>
        <w:tab/>
        <w:tab/>
        <w:t xml:space="preserve">v časové návaznosti -Reining Futurity,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0"/>
          <w:szCs w:val="20"/>
        </w:rPr>
        <w:t xml:space="preserve">Mládež, Junior, Amater, Senior                    </w:t>
      </w:r>
    </w:p>
    <w:p>
      <w:pPr>
        <w:pStyle w:val="Normal"/>
        <w:spacing w:before="60" w:after="0"/>
        <w:ind w:firstLine="709"/>
        <w:rPr/>
      </w:pPr>
      <w:r>
        <w:rPr>
          <w:rFonts w:cs="Arial" w:ascii="Arial" w:hAnsi="Arial"/>
          <w:sz w:val="20"/>
          <w:szCs w:val="20"/>
        </w:rPr>
        <w:t>14. 8. neděle</w:t>
        <w:tab/>
        <w:t>09,00 – 16,00</w:t>
        <w:tab/>
        <w:tab/>
        <w:t xml:space="preserve">v časové návaznosti - Reining Futurity,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0"/>
          <w:szCs w:val="20"/>
        </w:rPr>
        <w:t>Mládež, Junior, Amatér, Seni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16,15 – 17,15</w:t>
        <w:tab/>
        <w:tab/>
        <w:t xml:space="preserve">slavnostní nástup všech účastníků spojený 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vyhlášením Mistrů a Vicemistrů ČR v jednotlivých kategorií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šeobecné údaje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ávěrka přihlášek:</w:t>
        <w:tab/>
        <w:t xml:space="preserve">08. 08. 2005 24,00 hod 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pro přihlášky:</w:t>
        <w:tab/>
        <w:t>HRCC Nová Amerika, Zaloňov 45 551 01 Jaromě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van.cernoch@novaride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Tel. 499694320, 602612543</w:t>
      </w:r>
    </w:p>
    <w:p>
      <w:pPr>
        <w:pStyle w:val="Normal"/>
        <w:spacing w:before="6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:</w:t>
        <w:tab/>
        <w:t>stuhy, poháry, medaile, diplomy, věcné ceny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sty:</w:t>
        <w:tab/>
        <w:tab/>
        <w:t>v souladu se všeobecnými pravidly ČJF „Stížnosti a námitky“</w:t>
      </w:r>
    </w:p>
    <w:p>
      <w:pPr>
        <w:pStyle w:val="Normal"/>
        <w:spacing w:before="60" w:after="0"/>
        <w:ind w:left="2126" w:hanging="2126"/>
        <w:rPr/>
      </w:pPr>
      <w:r>
        <w:rPr>
          <w:rFonts w:cs="Arial" w:ascii="Arial" w:hAnsi="Arial"/>
          <w:sz w:val="20"/>
          <w:szCs w:val="20"/>
        </w:rPr>
        <w:t>Účastnický poplatek:</w:t>
        <w:tab/>
        <w:t>1.200,- Kč za každou startující dvojici v jednotlivé kategorii, slouží na úhradu nákladů na zahraniční rozhodčí</w:t>
        <w:tab/>
      </w:r>
    </w:p>
    <w:p>
      <w:pPr>
        <w:pStyle w:val="Normal"/>
        <w:spacing w:before="60" w:after="0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ájení:</w:t>
        <w:tab/>
        <w:t>pevné boxy 1.500,- Kč/box za období 11.08. odp. – 14.08. 2005 večer, pro ostatní dny je nutno cenu za ustájení sjednat individuálně (v ceně je podestýlka, seno, voda),</w:t>
      </w:r>
    </w:p>
    <w:p>
      <w:pPr>
        <w:pStyle w:val="Normal"/>
        <w:ind w:left="2126" w:hanging="2126"/>
        <w:rPr/>
      </w:pPr>
      <w:r>
        <w:rPr>
          <w:rFonts w:cs="Arial" w:ascii="Arial" w:hAnsi="Arial"/>
          <w:sz w:val="20"/>
          <w:szCs w:val="20"/>
        </w:rPr>
        <w:tab/>
        <w:t xml:space="preserve">rezervaci boxů </w:t>
      </w:r>
      <w:r>
        <w:rPr>
          <w:rFonts w:cs="Arial" w:ascii="Arial" w:hAnsi="Arial"/>
          <w:b/>
          <w:bCs/>
          <w:sz w:val="20"/>
          <w:szCs w:val="20"/>
        </w:rPr>
        <w:t>nutn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ředem dohodnout</w:t>
      </w:r>
      <w:r>
        <w:rPr>
          <w:rFonts w:cs="Arial" w:ascii="Arial" w:hAnsi="Arial"/>
          <w:sz w:val="20"/>
          <w:szCs w:val="20"/>
        </w:rPr>
        <w:t xml:space="preserve"> na tel. 602612543, nebo e-mailem na adres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van.cernoch@novaride.cz</w:t>
        </w:r>
      </w:hyperlink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b/>
          <w:bCs/>
          <w:sz w:val="20"/>
          <w:szCs w:val="20"/>
        </w:rPr>
        <w:t xml:space="preserve">zaplatit </w:t>
      </w:r>
      <w:r>
        <w:rPr>
          <w:rFonts w:cs="Arial" w:ascii="Arial" w:hAnsi="Arial"/>
          <w:sz w:val="20"/>
          <w:szCs w:val="20"/>
        </w:rPr>
        <w:t>složenkou typu „C“ na adresu: Ivan Černoch Zaloňov 45  551 01 Jaroměř. Do zprávy pro příjemce uveďte jméno koně.</w:t>
      </w:r>
    </w:p>
    <w:p>
      <w:pPr>
        <w:pStyle w:val="Normal"/>
        <w:spacing w:before="60" w:after="0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ytování:</w:t>
        <w:tab/>
        <w:t>recepce Hotel Nová Amerika tel. 499694320</w:t>
      </w:r>
    </w:p>
    <w:p>
      <w:pPr>
        <w:pStyle w:val="Normal"/>
        <w:ind w:left="2126" w:hanging="2126"/>
        <w:rPr/>
      </w:pPr>
      <w:r>
        <w:rPr>
          <w:rFonts w:cs="Arial" w:ascii="Arial" w:hAnsi="Arial"/>
          <w:sz w:val="20"/>
          <w:szCs w:val="20"/>
        </w:rPr>
        <w:tab/>
        <w:t>nebo:</w:t>
        <w:tab/>
        <w:t xml:space="preserve"> Motel Arkus Černožice</w:t>
      </w:r>
    </w:p>
    <w:p>
      <w:pPr>
        <w:pStyle w:val="Normal"/>
        <w:ind w:left="2126" w:hanging="2126"/>
        <w:rPr/>
      </w:pPr>
      <w:r>
        <w:rPr>
          <w:rFonts w:cs="Arial" w:ascii="Arial" w:hAnsi="Arial"/>
          <w:sz w:val="20"/>
          <w:szCs w:val="20"/>
        </w:rPr>
        <w:tab/>
        <w:tab/>
        <w:t xml:space="preserve"> Penzion Za vodou Dvůr Králové nad Labem</w:t>
      </w:r>
    </w:p>
    <w:p>
      <w:pPr>
        <w:pStyle w:val="Normal"/>
        <w:ind w:left="2126" w:hanging="2126"/>
        <w:rPr/>
      </w:pPr>
      <w:r>
        <w:rPr>
          <w:rFonts w:cs="Arial" w:ascii="Arial" w:hAnsi="Arial"/>
          <w:sz w:val="20"/>
          <w:szCs w:val="20"/>
        </w:rPr>
        <w:tab/>
        <w:tab/>
        <w:t xml:space="preserve"> Penzion Doktor Choustníkovo Hradiště</w:t>
      </w:r>
    </w:p>
    <w:p>
      <w:pPr>
        <w:pStyle w:val="Normal"/>
        <w:ind w:left="2126" w:hanging="2126"/>
        <w:rPr/>
      </w:pPr>
      <w:r>
        <w:rPr>
          <w:rFonts w:cs="Arial" w:ascii="Arial" w:hAnsi="Arial"/>
          <w:sz w:val="20"/>
          <w:szCs w:val="20"/>
        </w:rPr>
        <w:tab/>
        <w:tab/>
        <w:t xml:space="preserve"> Penzion Milan Choustníkovo Hradiště</w:t>
      </w:r>
    </w:p>
    <w:p>
      <w:pPr>
        <w:pStyle w:val="Normal"/>
        <w:ind w:left="2126" w:hanging="2126"/>
        <w:rPr/>
      </w:pPr>
      <w:r>
        <w:rPr>
          <w:rFonts w:cs="Arial" w:ascii="Arial" w:hAnsi="Arial"/>
          <w:sz w:val="20"/>
          <w:szCs w:val="20"/>
        </w:rPr>
        <w:tab/>
        <w:tab/>
        <w:t xml:space="preserve"> Hotel Expanze Jaroměř</w:t>
      </w:r>
    </w:p>
    <w:p>
      <w:pPr>
        <w:pStyle w:val="Normal"/>
        <w:ind w:left="2126" w:hanging="2126"/>
        <w:rPr/>
      </w:pPr>
      <w:r>
        <w:rPr>
          <w:rFonts w:cs="Arial" w:ascii="Arial" w:hAnsi="Arial"/>
          <w:sz w:val="20"/>
          <w:szCs w:val="20"/>
        </w:rPr>
        <w:tab/>
        <w:tab/>
        <w:t xml:space="preserve"> Hotel Relax Velichovky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čerstvení:</w:t>
        <w:tab/>
        <w:tab/>
        <w:t>Saloon bar, Restaurace a Grill v areálu Nová Amer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  <w:szCs w:val="20"/>
        </w:rPr>
        <w:t>Veterinární předpisy:</w:t>
        <w:tab/>
        <w:t>Dle platných směrnic o přesunu sportovních koní pro rok 2005. Všechny koně, které se ten den účastní soutěží, musí projít veterinární kontrolou, jenž se uskuteční v pátek v 19,00 –  20,00. Kůň, který neabsolvuje veterinární kontrolu, nebude vpuštěn do závodů.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řadatel nezodpovídá za nehody, nebo nemoci, které by mohly postihnout účastníky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těží, nebo jejich koně. Pořadatel rovněž nezodpovídá za případné škody, či ztráty na 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etku. Veškeré náklady spojené s účastí na závodech hradí vysílající složka.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is schválen dne  18. června 2005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RCC Nová Amerika.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oňov 45</w:t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  <w:szCs w:val="20"/>
        </w:rPr>
        <w:t>551 01 Jar</w:t>
      </w:r>
      <w:r>
        <w:rPr>
          <w:rFonts w:cs="Arial" w:ascii="Arial" w:hAnsi="Arial"/>
          <w:sz w:val="22"/>
          <w:szCs w:val="22"/>
        </w:rPr>
        <w:t>oměř</w:t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708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ind w:left="708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11" w:leader="none"/>
      </w:tabs>
      <w:ind w:left="708" w:hanging="0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van.cernoch@novaride.cz" TargetMode="External"/><Relationship Id="rId5" Type="http://schemas.openxmlformats.org/officeDocument/2006/relationships/hyperlink" Target="mailto:ivan.cernoch@novaride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32:00Z</dcterms:created>
  <dc:creator>Uživatel</dc:creator>
  <dc:description/>
  <dc:language>en-US</dc:language>
  <cp:lastModifiedBy>Ing.Jaroslav Havlík</cp:lastModifiedBy>
  <cp:lastPrinted>2005-07-22T12:39:00Z</cp:lastPrinted>
  <dcterms:modified xsi:type="dcterms:W3CDTF">2005-07-22T10:41:00Z</dcterms:modified>
  <cp:revision>7</cp:revision>
  <dc:subject/>
  <dc:title>Propozice Reiningových závodů – Šampionát CZRHA</dc:title>
</cp:coreProperties>
</file>